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нализ использования комбайнов проводится с учетом ряда особенностей. Эти машины предназначены для уборки важнейших с.х. культур в сжатые сро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Здесь еще важна высокая постоянная среднедневная выработка. Большой объем выработки на комбайн за сезон при низкой дневной производительности ведет к затягиванию сроков уборки, потерям продукции, снижению урожайности и валового сбора. В ЗАО «Соляное» уборка ведется по прогрессивной технологии крупными отрядами, отработана система взаимодействия с транспортными средствами, при каждом отряде есть передвижная мастерская. В анализе эффективности использования зерноуборочных комбайнов учитывается разнообразие выполненных работ (Табл. 10). Хозяйство убрало урожай зерновых культур с большей площади, чем первоначально намечалось при уменьшении числа машин, валовой сбор ниже планового, но задание по намолоту на один комбайн перевыполнено, на скашивании дневная норма на 3,5% выше плановой. Долю прямого комбайнирования была возможность несколько увеличить. Общая выработка за сезон на 1 комбайн оказалась выше плановой в связи со списанием 3 комбайнов.  </w:t>
      </w:r>
      <w:r>
        <w:br w:type="page"/>
      </w:r>
    </w:p>
    <w:p>
      <w:pPr>
        <w:pStyle w:val="Heading1"/>
        <w:rPr/>
      </w:pPr>
      <w:r>
        <w:rPr/>
        <w:t>Ом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бухгалтерского учет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КУРСОВАЯ  РАБОТА</w:t>
      </w:r>
    </w:p>
    <w:p>
      <w:pPr>
        <w:pStyle w:val="Heading3"/>
        <w:rPr/>
      </w:pPr>
      <w:r>
        <w:rPr/>
        <w:t>Анализ основных производственных фонд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Проверил:  Князев М. А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Выполнил: студент экономфака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54 гр. Заочного отделения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Неверов В. В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мск 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08:25:00Z</dcterms:created>
  <dc:creator>Неверов Василий</dc:creator>
  <dc:description/>
  <dc:language>en-US</dc:language>
  <cp:lastModifiedBy>Неверов Василий</cp:lastModifiedBy>
  <cp:lastPrinted>1998-10-18T14:55:00Z</cp:lastPrinted>
  <dcterms:modified xsi:type="dcterms:W3CDTF">1998-10-18T08:56:00Z</dcterms:modified>
  <cp:revision>1</cp:revision>
  <dc:subject/>
  <dc:title>Анализ использования комбайнов проводится с учетом ряда особенностей</dc:title>
</cp:coreProperties>
</file>